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17236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83818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41866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82966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