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541280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306468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691650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82798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81456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89146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22102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94493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