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724315976"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928618670"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938629712"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2011357533"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845365019"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926314730"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938844671"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638519292"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