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43917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035653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4340107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09515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