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45840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9060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12595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18626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53698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79305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57052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88866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