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146178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92226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14446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3346153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