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532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934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975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024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528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68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53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268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116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759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311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044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355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949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415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02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00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