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4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71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4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06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764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015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665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513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81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014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413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925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774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051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007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