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04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465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0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26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12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2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35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26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92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48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62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1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33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07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1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24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3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