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947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8589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574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192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855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675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043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59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3309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18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369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48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460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