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627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9386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5667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851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741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0956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184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5200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0959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8672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932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031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2381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