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59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85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461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3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63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305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938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73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57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10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9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994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264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67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02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