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2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34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93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80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01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5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58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5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84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8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873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156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804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9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412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