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63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4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463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77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44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040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08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874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44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0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8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201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429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