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015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357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572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468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174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683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37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860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80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33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209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4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3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44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193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487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905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