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48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09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0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325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2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6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83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1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2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40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8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3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7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27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588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22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22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