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71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13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94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846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405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59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79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98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854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101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84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60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40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76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95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