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259644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957533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