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0472707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9841607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