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6199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4149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4291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4823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1469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8131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14889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84168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3917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4068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90932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5062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81538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0715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19024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43878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67100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1420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15919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59546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5205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05265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85042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75088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19832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17345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01931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15749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17289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58166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359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88558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88485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11044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84741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4256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40833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69476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14292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