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53491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25908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39333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32700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95437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52408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97042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08524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02716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53296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16721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13654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52414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67981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34721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49963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67040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62828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68232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67002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14805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71371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26796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14906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51073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47571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66687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75493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41882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75007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71261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02885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7570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94920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25209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86698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89228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26147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58014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