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58409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589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27201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71461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93023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32567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29323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70278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2328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55027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9175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4231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04337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11201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89811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26762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14774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79815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2293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747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88320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25288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88316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94222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02262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5276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63938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1562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75356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63735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43081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901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66702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51923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55724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55749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73443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49708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156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