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50974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25926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64375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89663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4957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92473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672254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6731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580231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37380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93583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52569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64202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76884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03276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93839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10321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66637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7517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78966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07075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79469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43406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60196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97313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17628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95064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7618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85232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31722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40432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40290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95002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52699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06949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157489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05010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28238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86474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