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7038316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7556980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97992591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30726158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