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ources.redhat.com/pthreads-win32/}{pthread-win32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 The SWI-Prolog thread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SO WG17 working group and is largely adopted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SB Prolog.\footnote{The latest version of the ISO draf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logtalk.org/plstd/threads.pdf}.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from the ISO WG17 agend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2}{:Goal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thread_create(Goal, Id, [])}.  See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operating system thre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by executing \arg{Goal}. If the thread is crea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d} is the \emph{alias} name if the option \term{alias}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Otherwise it is a \jargon{blob} of type \const{threa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blobs are subject to atom garbage collection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garbage collected and the thread is not \jargon{detached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joined} if it has already terminated (see thread_join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otherwise (see thread_detach/1).\footnote{Up to version 7.3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hread handles were integers. Using integers did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hecking of the thread's status as the thread may have d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ay have been reused and did not allow for garbage col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forgotten threads.} The thread identifier blob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&lt;thread&gt;($\arg{I},\arg{Ptr}\verb$)$, where \arg{I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hread identifier and \arg{Ptr} is the uniqu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The \arg{I} is accepted as input argument for al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that accept a thread identifier for convenient inte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finity}{+Cpu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thread should only run on the specified CPUs (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puSet} is a list of integers between 0 (zero) and the kn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s (see \prologflag{cpu_count}). If \arg{CpuSet} is emp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is raised. Referring to CPUs equal to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nown number of CPUs returns an \const{existence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urrently implemented for syste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attr_setaffinity_np(). The option is silently ignor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bug{There is currently no way to discover wheth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). If the OS supports it (e.g., Linux)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s na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AtExit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  See thread_at_exi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debugging the new thread. If \const{false}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), the new thread is creat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bug}{false} and debugging is disabled before the new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thread debugging predicates such as tspy/1 and tdebug/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al threads with the debug propert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Currently, the flag is only used as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debugging primitives, i.e., the system doe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that the target thread stays in \jargon{nodebug}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herit_from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defaults from the given \arg{ThreadId} instead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is option was ad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_thread_pool_manager} (see thread_create_in_pool/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azily, has a predictable state. The following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ompt (see promp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\jargon{typein} module (see modu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standard streams (\const{user_input}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encoding (see \prologflag{encod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locale (see set_loca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All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stack limit (see Prolog flag \prologflag{stack_limi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eue_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maximum to the number of terms in the input que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with the \term{max_size}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_limit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limit for the Prolog stack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  The default is inherited from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r the thread specified using \term{inherit_from}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C~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read_join/2 and succeeds if thread \arg{Id}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Otherw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hread_error}{Id, Status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the status as returned by thread_joi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result status of the thread with \arg{Status}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\arg{Id} becomes invalid and all resourc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re reclaimed. It is not allowed for two threads to jo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the thread being joined cannot be \jargon{detached}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option for thread_create/3 and thread_detach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thread primitive pthread_join() cannot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provide pthread_timedjoin_np(). If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 is implemented as a loop of timed joins with a 0.2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signals are being tested after each timeout.  Su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mbining thread_join/2 with call_with_time_limit/2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threads blocked in thread_join/2 using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lias}{1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 of the calling thread to \arg{Alias}. 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calling thread already has an alias or \arg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for a thread o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\bug{The Windows port does not properly clean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tached} threads while the cleanup for other threa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thread running thread_join/2 using the exited th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gine}. This is due to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ourceforge.net/p/mingw-w64/bugs/469/}{MinGW 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executed with signal processing disabled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.g., \exam{thread_signal(Thread, abort)} kills the ex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thread in the case the body of \arg{Thread}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hen the signa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ffinity}{3}{+ThreadID, -Current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urrent} is unified with the current thread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ffinity is successfully set to \arg{New}. The \jargon{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} specifies the set of CPUs on which this thread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affinity is represented as a list of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affinity}{+Affinity}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present if this functionality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orted to the target operating system. 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uppor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threa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handle to an exist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ier for the thread.  Can be used as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predicates, but applications must be aware that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spen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hread is an engine (see \secref{engines}).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gine is currently not associated with an O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(see \chapref{engines}), \arg{Boolea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the property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read}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that is currently attached to a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the thread that execut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associated with this thread.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tructure, its stacks, its default message queue, it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thread local dynamic predicates (see thread_local/1)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representing thread-local answer tries 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stem_thread_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used by the operating system for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all OSes. This is the same a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ystem_thread_id} for the calling thread. 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dentifier can, on some systems, be us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 over or information about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ngle-threaded applications. This call supports all k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, although only stack sizes, \const{cputi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erences}, \const{epoch}, \const{errors} and \const{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different values for each thread. For \const{erro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s} statistics/2 gives the global process coun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ives the counts for the calling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written to \const{current_output} and can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using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dditional queues are created using 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queues come in two flavours. W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, they must be destroyed by the user.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are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send_message}{3}{+Queue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send_message/2, but providing additional \arg{Options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case that the queue has a finite maximum size and i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read_send_message/2 will block until the queue has draine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 new message, thread_send_message/3 can accept a time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analogously to thread_get_message/3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space has becom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send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send_message/3 examines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if space is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space is available, failing immediate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send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ay contain attributed variables (see \secref{clp}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nly terms for which the constraints successfully execu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Handle constraints applies for all predicates tha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from message queues. For example, we can get the even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ue using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Queue, Pattern, 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term(Pattern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get_message(Queue, H, [timeout(0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ueue, Pattern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_, _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_numbers(Q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e(Even, Even mod 2 =: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, Even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message_queue_create(Queue,[])}.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message_queue_create}{+Atom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essage_queue_create}{Queue, [alias(Atom)]}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to create a nam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that is identified by the atom \arg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created this way must be explicitly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f the alias option is omitted, an \emph{Anonymous}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is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\footnote{Garbage collecting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is not part of the ISO proposal and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implemented fea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get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message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ing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waiting for this queue.  This property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hreads waits for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set}{2}{+Queu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roperty on the queue.  Support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terms that may appear in the message que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ad_send_message/[2,3] blocks on it.  If the value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maximum and the queue has writers waiting, wake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.  The value can be lower than the current number of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.  In that case writers will block until the queue is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new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aiting for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wa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lackboar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essage queues realizes communicating \jargon{agents}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gram and optionally dynamic data, the predicate thread_wai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agents that communicate based on a \jargon{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oard}. An important difference is were message queu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and receiver to know about the queue used to commun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ssage can wakeup at most one thread, the blackboard mode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(including zero) of threads to \jargon{listen} to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. Any module can act as a blackboard. The blackbo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using the standard Prolog database updat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ert/1, retract/1 and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dition 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s implemented using a POSIX \jargon{condition 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\jargon{mutex}. On a matching database change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ignalled using a \jargon{broadcast}, waking up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n thread_wait/2. Multiple database updates can be grou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ingle wakeup using thread_update/2. This predicate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the module condition variable without upda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ling whether all or a single thread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architecture is a good match for an intelligent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to react on a changing world. Input threads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data from the world and update a shared world view i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in one or more modules. Agent threads lis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 subset thereof and trigger actions. This is notab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\jargon{tabling}, in particular incremental tabl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) and \jargon{Well Founded Semantic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FS}).\footnote{Future versions may provide additional trig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learn about invalidated tables. Please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wait}{2}{:Goal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execution of the calling thread until \arg{Goal} becomes tr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ust be prepared to handle spurious calls to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more calls than asked for based on the \arg{Options} l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ception in \arg{Goal} is propagated and thu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wa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is associated with a module. This modul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specifies when \arg{Goal} is re-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when the call terminates due to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and deadline handling.  See thread_get_messag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.  This predicate fails when it terminates 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retry_every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y goal every \arg{Time} seconds regardless of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happened.  The default is 1 second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s (see thread_signal/2) and time limits are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optional delay.\footnote{Some operating system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signals immediately, while others only check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 synchronous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b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keup on arbitrary changes to any dynamic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ined in the associated module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term{wait_preds}{+Preds}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_pred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all \arg{Goal} if at least one of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List} has been modified.  Each element of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\jargon{predicate indicator} (\textit{Name/Arit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xtit{Name//Arity} that is resolved to a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is wait is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lement is \term{+}{PI}\footnote{Note that \exam{+p/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ad as /(+(p),1).}, \arg{Goal} is only triggered if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dded (assert/1). If the element is \term{-}{PI},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ly triggered if a clause was retracted (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/1). Default is to wakeup on both assert and re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List} variable normally also appears i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unified with a list of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const{wait_preds} option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List} must be unbound 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module to act o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\arg{Goal} is synchronized between all thread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on the same module, changes to dynamic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nd calls to thread_update/2 o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 \const{permision_error} exception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or called from inside a transac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ansaction-impact} for details about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update}{2}{:Goal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 module (typically using assert/1 and/or retract/1 and 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completion signal threads waiting for this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wait/2 to reevaluate their \arg{Goal}. \arg{Goal} is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pdating and waiting threads. 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the module to operate on.  Default i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associated with the \arg{Options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ify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whether all waiting threads a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onst{broadcast}, default) or a sing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onst{signa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Compatibility} The thread_wait/2 predicate is mode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taff.itee.uq.edu.au/pjr/HomePages/QuPrologHome.html}{Qu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read_wait_on_goal/2. It is largely compatible.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support predicate time stamps.\footnote{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, property \const{generation}.} We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ct on a specific module rather than the entir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specification follows that of the other threa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may be combined with the \const{retry_every}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try-time is also 1 second rather than \texti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/2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 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 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 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,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thread is waiting for (user)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g_atomic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once/1 while blocking both threa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signal/2) and OS signals (see on_signal/3)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ome goals while blocking signal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arg{Setup} call of setup_call_cleanup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arg{Cleanup} call of call_cleanup/2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piling a file or loading a \jargon{quick load 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provides a solution to this probl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. It also illustrates the problem of mutex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behaves as once/1 with respect to the guarded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ur predicate \nopredref{address}{2} is no longe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on-deterministic relation.  This could be solved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unlocking a mutex using setup_call_cleanup/3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adlocking the program if the choice point is left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 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serta(address_db(Id, 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_db(Id, Addres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(see message_queue_create/2) often provid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obust ways for threads to communicate.  Still, 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ensible solution and are ther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utexes are 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If the mutex is not locked, it is destroy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ields an \except{existence_error} exception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9, this behaviour is reliable.  If the mutex is locked,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for \emph{delayed destruction}: it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This predicat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f mutex unlocking is guaranteed with with_mutex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.\footnote{The also deprecated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automatic clean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\footnote{The structure layout chang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14.} For any field with value `0', the default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ncel} field may be filled with a pointer to a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PL_cleanup() terminates the running Prolog engin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present or returns \const{FALSE} pthread_cancel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\const{flags} field defines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T_DETACH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new thread is created in \jargon{detached} mo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t is created normally, allowing Prolog to \jargon{join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ze_t    stack_limit;</w:t>
        <w:tab/>
        <w:tab/>
        <w:t>/* Total stack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table_space;</w:t>
        <w:tab/>
        <w:tab/>
        <w:t>/* Total tabling space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alias;</w:t>
        <w:tab/>
        <w:tab/>
        <w:t xml:space="preserve">     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(*cancel)(int thread);</w:t>
        <w:tab/>
        <w:t>/* cancel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  flags;</w:t>
        <w:tab/>
        <w:tab/>
        <w:tab/>
        <w:t>/* PL_THREAD_*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max_queue_size;</w:t>
        <w:tab/>
        <w:tab/>
        <w:t>/* Max size of associated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in_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