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\page gl_GalleryMaps Creating an Epetra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is file first gives an example of how to create an Epetra_Map obj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tails the supported maps and gives a list of requir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 simple code that creates an Epetra_Map is as follows. First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\c Galeri_Maps.h, and the required Epetra and Teuchos head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aleri_Map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AVE_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petra_MpiCom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petra_SerialCom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petra_Ma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uchos_ParameterList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basic instructions to create a linear map (that is, a map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linearly subdivided among the available processe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ap* Map = 0; // the map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uchos::ParameterList Li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set("n", 100); // global number of elements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pType = "Linea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= Galeri.CreateMap(MapType, Comm,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c Comm is an \c Epetra_Comm object. The created Epetra_Ma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'd by the user using \c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ee know how to create a more complex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tesian 2D map. This map contains \c n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times\f$ \c ny nodes, and corresponds to a Cartesian grid in th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 The nodes are ordered along the X-axis first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used, then the grid is partitioned into \c mx \f$\times\f$ \c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Note that \c mx \f$\times\f$ \c my must b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in the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ap* Map = 0; // the map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Parameter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set("nx", 10); // 10 nodes along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set("ny", 10); // 10 nodes along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set("mx", 2);  // 2 subdomains along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set("my", 2);  // 2 subdomains along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pType = "Cartesian2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= Galeri.CreateMap(MapType, Comm,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choices for \c MapTy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Linear: subdivides linearly the elements of the map amo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. This is the simplex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artesian2D: this map contains \c n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times\f$ \c ny nodes, and corresponds to a Cartesian grid in th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 The nodes are ordered along the X-axis first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used, then the grid is partitioned into \c mx \f$\times\f$ \c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Note that \c mx \f$\times\f$ \c my must b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in the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artesian3D: for maps corresponding to a 3D Cartesian gri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along the Z-axis is specified by parameter \c nz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along the Z-axis by parameter \c m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Interlaced: Elements are subdivided so that element \c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process \c i\%Num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om: assigns each node to a rando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l_maps_ex Example of Usage of Create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aleri/example/Ma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a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