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28482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226866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7745145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