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8165999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5625754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9837142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