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271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21985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625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3609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